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achunkowość zarządcza i control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/I/GFiR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  <w:lang w:val="pl-PL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</w:t>
      </w:r>
      <w:r>
        <w:rPr>
          <w:rFonts w:cs="Corbel" w:ascii="Corbel" w:hAnsi="Corbel"/>
          <w:sz w:val="24"/>
          <w:szCs w:val="24"/>
          <w:lang w:val="pl-PL"/>
        </w:rPr>
        <w:t>1</w:t>
      </w:r>
      <w:r>
        <w:rPr>
          <w:rFonts w:cs="Corbel" w:ascii="Corbel" w:hAnsi="Corbel"/>
          <w:sz w:val="24"/>
          <w:szCs w:val="24"/>
        </w:rPr>
        <w:t>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69"/>
        <w:gridCol w:w="850"/>
        <w:gridCol w:w="781"/>
        <w:gridCol w:w="801"/>
        <w:gridCol w:w="737"/>
        <w:gridCol w:w="923"/>
        <w:gridCol w:w="1315"/>
        <w:gridCol w:w="173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 jakie?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–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</w:t>
      </w:r>
      <w:r>
        <w:rPr/>
        <w:t xml:space="preserve">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owych zagadnień z przedmiotu; Ekonomia, Rachunkowość,  oraz z dziedziny zarządzania przedsiębiorstw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ezentowanie instrumentarium rachunkowości zarządczej i controllingu jako wieloaspektowej metodologii wspomagającej proces zarządzania dużym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związków przyczynowo-skutkowych między decyzjami gospodarczymi a sytuacją ekonomiczną przedsiębior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pracowanie umiejętności korzystania z systemu informacyjnego rachunkowości w procesie zarządzania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właściwego doboru narzędzi analitycznych w procesie decyzyjnym oraz wspomagania informacyjnego naczelnego kierownictw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jaśnia podstawowe pojęcia i   interdyscyplinarny charakter rachunkowości zarządczej i controllingu jako koncepcji łączących treści wywodzących się z różnych dyscyplin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rachunkowości zarządczej i control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-skutkowe wpływające na rentowność przedsiębiorstwa, wykorzystując wiedzę z ekonomii i finans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ie wykorzystuje system informacyjny rachunkowości finansowej do wspomagania procesu decyzyjnego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zasoby, koszty, procesy, wartość użytkową produktów/usług w celu zoptymalizowania efektów zarządzania przedsiębiorstwem, wykorzystując zdobytą wiedzę ekonomiczn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zumie standardy współpracy z naczelnym kierownictwem przedsiębiorstwa oraz zespołem pracowniczym. Posiada wstępne przygotowanie do pracy na stanowisku kontrol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zarządczej i controllingu – Definicje rachunkowości zarządczej i controllingu. Relacje do innych dziedzin ekonomicznych oraz ich praktyczne implikacje (rachunkowość finansowa, zarządzanie przedsiębiorstwem, zarządzanie strategiczne, marketing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iagnoza systemu zarządzania przedsiębiorstwem na potrzeby rachunkowości zarządczej i controllingu – Struktura organizacyjna przedsiębiorstwa, organizacja procesu wytwórczego, struktura sprzedaży, proces decyzyjny, instrumentarium planowania, raportowania i kontroli wewnętr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szty jako element ekonomiki przedsiębiorstw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– Układy ewidencyjne kosztów. Koszty z perspektywy księgowości oraz zarządzania. Koszty a organizacja procesu wytwó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nik finansowy jako miara efektywności przedsiębiorstwa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– </w:t>
            </w:r>
            <w:r>
              <w:rPr>
                <w:rFonts w:cs="Corbel" w:ascii="Corbel" w:hAnsi="Corbel"/>
                <w:sz w:val="24"/>
                <w:szCs w:val="24"/>
              </w:rPr>
              <w:t xml:space="preserve">Zasoby, koszty, zysk. Wielostopniowy rachunek wyników. Dźwignia operacyjna i finansowa. Elementy analizy finansowej rentowności przedsiębior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spomaganie zarządzania w zdecentralizowanym przedsiębiorstwie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–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słanki decentralizacji. Specyfika zarządzanie przedsiębiorstwem według ośrodków odpowiedzialności. Istota, rodzaje i funkcje ośrodków (centrów) odpowiedzial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pełnych i  zmiennych oraz jego rola i zastosowanie w zarzadzaniu przedsiębiorstwem i  podejmowanych decyzjach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– Budżet a planowanie i kontrolowanie w przedsiębiorstwie. Etapy procesu budżetowania. Metody budżetowani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instrumentarium rachunkowości zarządczej i controllingu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finansowa i zarządcza- charakterystyka porównawcz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achunkowości jako systemu informacji (rachunkowość strategiczna i opera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procesie zarządzania przedsiębiorstwem :grupowanie i rozlicz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e kosztów i  wy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nik finansowy oraz ocena rentowności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 kapitału i optymalizacja struktury kapitałowej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opłacalności specjalnego zlecenia produk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efektywności ośrodków odpowiedzialnośc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ziałań (activity-based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ocelowych (target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ek inwestycji długoterminow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zarządza i controlling w wymiarze strategicznym 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– z prezentacją multimedialną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/rozwiązywanie zadań/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kolokw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Egzamin pisemny składający się z części opisowo - problemowej i zadania obliczeniowego. 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  <w:t>5. Całkowity nakład pracy studenta potrzebny do osiągnięcia założonych efektów w godzinach oraz punktach EC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M. Dobij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WN, Warszawa 2014.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W. Janik, M. Paździo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olitechnika Lubelska, Lublin 2016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G.K.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Świderska  (red.), Controlling kosztów i rachunkowość zarządcza, Difin, Warszawa 2017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ek kosztów i rachunkowość zarządcza: teoria i praktyka</w:t>
            </w:r>
            <w:r>
              <w:rPr>
                <w:rFonts w:cs="Corbel" w:ascii="Corbel" w:hAnsi="Corbel"/>
                <w:sz w:val="24"/>
                <w:szCs w:val="24"/>
              </w:rPr>
              <w:t>, Uniwersytet Ekonomiczny we Wrocławiu, Wrocław 201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ntrolling dla menedżerów</w:t>
            </w:r>
            <w:r>
              <w:rPr>
                <w:rFonts w:cs="Corbel" w:ascii="Corbel" w:hAnsi="Corbel"/>
                <w:sz w:val="24"/>
                <w:szCs w:val="24"/>
              </w:rPr>
              <w:t>, CeDeWu, Warszawa 201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2:22:00Z</dcterms:created>
  <dc:creator>User</dc:creator>
  <dc:description/>
  <cp:keywords/>
  <dc:language>en-US</dc:language>
  <cp:lastModifiedBy>Jadwiga Pawłowska-Mielech</cp:lastModifiedBy>
  <cp:lastPrinted>2015-11-19T10:53:00Z</cp:lastPrinted>
  <dcterms:modified xsi:type="dcterms:W3CDTF">2020-12-09T11:14:00Z</dcterms:modified>
  <cp:revision>20</cp:revision>
  <dc:subject/>
  <dc:title>Załącznik nr 4 do Uchwały Senatu nr 430/01/2015</dc:title>
</cp:coreProperties>
</file>